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Автоматизация, мехатроника и управлени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федра «Физик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 профессор кафедры «Физик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 Л.А. Минася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нцепции современного естествознания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3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spacing w:lineRule="auto" w:line="36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е положения……………………….. ……………….…............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контрольной работы, вопросы к экзамену………… .. …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а вариантов контрольной работы …………………………..6</w:t>
      </w:r>
    </w:p>
    <w:p>
      <w:pPr>
        <w:pStyle w:val="Style14"/>
        <w:spacing w:before="0" w:after="0"/>
        <w:ind w:left="360" w:hanging="360"/>
        <w:rPr/>
      </w:pPr>
      <w:r>
        <w:rPr>
          <w:sz w:val="28"/>
          <w:szCs w:val="28"/>
        </w:rPr>
        <w:t>4. Учебно-методическое и программно-информационное  обеспечение…………………………………………………………..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студентами заочной формы обуч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 написана </w:t>
      </w:r>
      <w:r>
        <w:rPr>
          <w:rFonts w:cs="Times New Roman" w:ascii="Times New Roman" w:hAnsi="Times New Roman"/>
          <w:b/>
          <w:sz w:val="28"/>
          <w:szCs w:val="28"/>
        </w:rPr>
        <w:t>от руки</w:t>
      </w:r>
      <w:r>
        <w:rPr>
          <w:rFonts w:cs="Times New Roman" w:ascii="Times New Roman" w:hAnsi="Times New Roman"/>
          <w:sz w:val="28"/>
          <w:szCs w:val="28"/>
        </w:rPr>
        <w:t xml:space="preserve"> в ученической тетради на 18-24 листа.    Страницы работы должны быть пронумерованы,  иметь поля для замечаний преподавателя. Работу следует подписать и поставить дату ее выполнения. Контрольная работа должна быть предоставлена в установленный графиком сро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выполнения контрольной работы выбирается по последней цифре зачетной книжки по таблице, приведенной в разделе 3. Номера вопросов в таблице соответствуют номерам вопросов к экзамену, приведенным в разделе 2.</w:t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ВОПРОСЫ К ЭКЗАМЕНУ ПО ДИСЦИПЛИНЕ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НЦЕПЦИИ СОВРЕМЕННОГО ЕСТЕСТВОЗНА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учебной дисциплины "Концепции современного естествознания"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и методы научного по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 концепции научной парадигмы для анализа структуры и развития естествозна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концепции научно-исследовательских программ для анализа динамики развития нау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онятия физической исследовательской программы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физических исследовательских программ в ходе развития естествозна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онцепции механистической исследовательской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введения Ньютоном понятий абсолютного пространства и абсолютного време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я инерциальных и неинерциальных систем отсчета. Принцип инерции. Силы инер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относительности Галилея. Преобразования Галилея. Какие выводы можно сделать из этих преобразовани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остояния физической системы. Параметры состояния в классической механистической исследовательской программе? Основная задача классической механ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пласовский» детерминизм с философской точки зрения взаимоотношения категорий необходимости и случай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механистической концепции целого и части? Концепция контролируемого воздействия в классическом естествозн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альнедействия и принцип близкодействия. Роль концепции эфира в формировании понятия пол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сылки возникновения специальной теории относительност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латы специальной теории относительности. Выводы  из анализа преобразований Лоренц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рансдисциплинарных концепций релятивистской исследовательской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создания общей теории относительности? Концепция инвариантности как трансдисциплинарная идея естество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симметрии. Теорема Нетер. Представление о калибровочной природе физических взаимодействий.  Законы сохран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охранения энергии в макроскопических процессах. Способы передачи энергии от одного макроскопического тела друго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вероятностного детерминизма в статистической физи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еобратимости.  Второй  закон термодинамики. Понятие энтропии и ее статистический смыс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тепловой смерти Вселен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уктуационная гипотеза Больцма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ргетика. Рождение порядка из хао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взглядов на природу света. Формула План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н и его характерис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латы Бора. Излучение и поглощение света атом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а де Бройл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неопределенностей Гейзенберг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ополнительности Бора. Концепция целостности в квантовой физи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еопределенности и концепция целостности как основные концепции квантово-полевой физической исследовательской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докс Эйнштейна-Подольского-Роз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квантовой - механической системы. Функция состояния.  Различие между закономерностями статистической классической физики и статистическими закономерностями квантовой механ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ятивистская квантовая физика. Представление об античастицах. Виртуальные частиц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вакуум квантовой теории п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и, лежащие в основе построения современной физической исследовательской программы - единой теории п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представления о структуре материи. Классификация элементарных частиц:  частицы вещества, калибровочные кванты полей, скалярные хиггс-бозон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алибровочная природа различных типов физический взаимодейств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танное нарушение симметрии вакуу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вакуума в структуре современной науки. Инфляционный сценарий развития Вселенной в современной космоло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ропный принцип и диалектическая концепция взаимопревращения материи и созн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ость жив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единство концептуальных уровней познания в современной биоло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е уровни организации живых сист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временной концепции биохимического единства всего жив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енетического материала в воспроизводстве  и эволюции живых организм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естественного отбора и социальных факторов в эволюции человека как комплексном процессе антропосоциоген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ы у биови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ие позиции биотики. Проблема клонир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рганизации и устойчивости биосфе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биосфе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целостного учения Вернадского о биосфере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ВАРИАНТОВ  КОНТРОЛЬНОЙ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852"/>
        <w:gridCol w:w="853"/>
        <w:gridCol w:w="951"/>
        <w:gridCol w:w="992"/>
        <w:gridCol w:w="866"/>
        <w:gridCol w:w="984"/>
        <w:gridCol w:w="988"/>
        <w:gridCol w:w="989"/>
      </w:tblGrid>
      <w:tr>
        <w:trPr>
          <w:trHeight w:val="1332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вопро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. Учебно-методическое и программно-информационное обеспечение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"/>
        <w:gridCol w:w="363"/>
        <w:gridCol w:w="1077"/>
        <w:gridCol w:w="108"/>
        <w:gridCol w:w="1155"/>
        <w:gridCol w:w="58"/>
        <w:gridCol w:w="1187"/>
        <w:gridCol w:w="26"/>
        <w:gridCol w:w="206"/>
        <w:gridCol w:w="68"/>
        <w:gridCol w:w="615"/>
        <w:gridCol w:w="11"/>
        <w:gridCol w:w="454"/>
        <w:gridCol w:w="251"/>
        <w:gridCol w:w="11"/>
        <w:gridCol w:w="529"/>
        <w:gridCol w:w="71"/>
        <w:gridCol w:w="106"/>
        <w:gridCol w:w="720"/>
        <w:gridCol w:w="419"/>
        <w:gridCol w:w="11"/>
        <w:gridCol w:w="290"/>
        <w:gridCol w:w="835"/>
        <w:gridCol w:w="255"/>
        <w:gridCol w:w="11"/>
        <w:gridCol w:w="274"/>
        <w:gridCol w:w="540"/>
      </w:tblGrid>
      <w:tr>
        <w:trPr>
          <w:trHeight w:val="1335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тво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издани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в библиотек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электронный ресурс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-ность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сновная литератур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7F1E3" w:val="clear"/>
              </w:rPr>
              <w:t>Под  ред. С.И. Самыгина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7F1E3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пции современного естествознания: учеб. пособие для вузов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7F1E3" w:val="clear"/>
              </w:rPr>
              <w:t>М.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7F1E3" w:val="clear"/>
              </w:rPr>
              <w:t>Кнорус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Рек. МО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7F1E3" w:val="clear"/>
              </w:rPr>
              <w:t>Под  ред. С.И. Самыгина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ресс – справочник для студентов вузов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онцепции современного естествознания. 100</w:t>
            </w:r>
            <w:r>
              <w:rPr>
                <w:b/>
                <w:bCs/>
                <w:sz w:val="20"/>
                <w:szCs w:val="20"/>
              </w:rPr>
              <w:t xml:space="preserve"> экзаменационных ответов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5" w:righ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5" w:righ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ов-на-Дону: Март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5" w:righ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-20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5" w:righ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1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ополнительная литератур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 А.А.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.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Бином лабораторных знаний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5" w:righ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завин Г.И.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.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Гардарики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5" w:righ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хин А.П.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.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: ЮНИТИ - ДАНА 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5" w:righ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завин Г.И.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.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: Проспект 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5" w:righ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енков С.Х.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современного естествознания- 11 изд.-ие.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:КНОРУС 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5" w:righ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7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граммно-информационное обеспечение, Интернет-ресурсы</w:t>
            </w:r>
          </w:p>
        </w:tc>
      </w:tr>
      <w:tr>
        <w:trPr>
          <w:trHeight w:val="17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ипедия. Свободная энциклопед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.wikipedia.org/wiki/</w:t>
              </w:r>
            </w:hyperlink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 доступ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Фонда "Общественное мнение"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club.fom.ru/182/library.html</w:t>
              </w:r>
            </w:hyperlink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 доступ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да Центр - аналитический центр Юрия Лева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vada.ru/family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 доступ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Центр изучения общественного мн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ciom.ru/index.php?id=85#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 доступ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Гуме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umer.info/N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e_Katalog.php</w:t>
              </w:r>
            </w:hyperlink>
          </w:p>
          <w:p>
            <w:pPr>
              <w:pStyle w:val="Normal"/>
              <w:spacing w:before="0" w:after="20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 доступ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0" w:after="45"/>
      <w:ind w:firstLine="300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hyperlink" Target="http://ru.wikipedia.org/wiki/" TargetMode="External"/><Relationship Id="rId5" Type="http://schemas.openxmlformats.org/officeDocument/2006/relationships/hyperlink" Target="http://club.fom.ru/182/library.html" TargetMode="External"/><Relationship Id="rId6" Type="http://schemas.openxmlformats.org/officeDocument/2006/relationships/hyperlink" Target="http://www.levada.ru/family.html" TargetMode="External"/><Relationship Id="rId7" Type="http://schemas.openxmlformats.org/officeDocument/2006/relationships/hyperlink" Target="http://wciom.ru/index.php?id=85" TargetMode="External"/><Relationship Id="rId8" Type="http://schemas.openxmlformats.org/officeDocument/2006/relationships/hyperlink" Target="http://www.gumer.info/Name_Katalog.php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7:00Z</dcterms:created>
  <dc:creator>Минасян Л.А.</dc:creator>
  <dc:description/>
  <cp:keywords/>
  <dc:language>en-US</dc:language>
  <cp:lastModifiedBy>Пользователь</cp:lastModifiedBy>
  <dcterms:modified xsi:type="dcterms:W3CDTF">2024-08-28T06:54:00Z</dcterms:modified>
  <cp:revision>3</cp:revision>
  <dc:subject/>
  <dc:title> </dc:title>
</cp:coreProperties>
</file>